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4022"/>
        <w:gridCol w:w="13"/>
        <w:gridCol w:w="12"/>
      </w:tblGrid>
      <w:tr>
        <w:trPr>
          <w:trHeight w:val="2500" w:hRule="atLeast"/>
        </w:trPr>
        <w:tc>
          <w:tcPr>
            <w:tcW w:w="5301" w:type="dxa"/>
            <w:tcBorders/>
          </w:tcPr>
          <w:p>
            <w:pPr>
              <w:pStyle w:val="Normal"/>
              <w:ind w:right="-58" w:firstLine="720"/>
              <w:rPr>
                <w:bCs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56260" cy="50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5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ΝΟΜΟΣ ΘΕΣΣΑΛΟΝΙΚΗΣ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bCs/>
                <w:szCs w:val="24"/>
              </w:rPr>
              <w:t>ΔΗΜΟΣ ΘΕΣΣΑΛΟΝΙΚΗ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Επιτροπή διενέργειας – αξιολόγησης διαγωνισμών) &amp; απ’ ευθείας αναθέσεω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της Δ/νσης Βιώσιμης Κινητικότητας &amp; Δικτύω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Αρ. Απόφ. 1288/2014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pacing w:before="6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ΠΡΑΚΤΙΚΟ ΓΝΩΜΟΔΟΤΗΣΗ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/>
              <w:t>προσφοράς για την προμήθεια ανταλλακτικών μηχανημάτων και μηχανολογικού εξοπλισμού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Στη Θεσσαλονίκη, σήμερα, 08 Δεκεμβρίου 2014, ημέρα Δευτέρα, συνήλθε στα γραφεία της Διεύθυνσης Βιώσιμης Κινητικότητας και Δικτύων, η επιτροπή διενέργειας – αξιολόγησης διαγωνισμών και απευθείας αναθέσεων προμηθειών υλικών (άρθ. 19 &amp; 20 του ΕΚΠΟΤΑ), η οποία συγκροτήθηκε με την υπ’ αριθμό 1288/2014 Απόφαση της Οικονομικής Επιτροπής του Δήμου Θεσσαλονίκη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Στη συνεδρίαση ήταν παρόντες οι υπάλληλοι της Δ/νσης Βιώσιμης Κινητικότητας και Δικτύων – μέλη της επιτροπής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Χελιδόνη Κωνσταντίνα, ΠΕ Πολιτικός Μηχανικός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Αρχοντής Αναστάσιος ΠΕ Ηλεκτρολόγος Μηχανικός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Αστερίου Θωμάς ΤΕ Τεχνολόγος Μηχανολόγος Μηχανικός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Η Επιτροπή αφού έλαβε υπόψη της τις προσφορές των εταιριών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  <w:t>ΟΔΟΣΗΜΑΝΣΗ Κ. ΧΡΟΝΗΣ Α.Β.Ε.Ε. (αρ. πρ. 11893/04-12-2014)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  <w:t>Ι. ΑΘΑΝΑΣΙΑΔΗΣ Α.Ε. (αρ. πρ. 11895/04-12-2014) και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  <w:t>ΙΜΠΕΞ ΕΜΠΟΡΙΚΗ ΕΙΣΑΓΩΓΙΚΗ Α.Β.Ε.Ε.Ε. (αρ. πρ. 11938/05-12-2014)</w:t>
      </w:r>
    </w:p>
    <w:p>
      <w:pPr>
        <w:pStyle w:val="Normal"/>
        <w:suppressAutoHyphens w:val="false"/>
        <w:overflowPunct w:val="true"/>
        <w:autoSpaceDE w:val="true"/>
        <w:ind w:left="720" w:hanging="0"/>
        <w:jc w:val="both"/>
        <w:textAlignment w:val="auto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συνέταξε τον πίνακα που ακολουθε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17"/>
        <w:gridCol w:w="567"/>
        <w:gridCol w:w="993"/>
        <w:gridCol w:w="992"/>
        <w:gridCol w:w="992"/>
        <w:gridCol w:w="1276"/>
        <w:gridCol w:w="1639"/>
      </w:tblGrid>
      <w:tr>
        <w:trPr>
          <w:trHeight w:val="4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Περιγραφή Υλικο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Ε.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l-GR"/>
              </w:rPr>
              <w:t>Τιμή Μονάδος (€)</w:t>
            </w:r>
          </w:p>
        </w:tc>
      </w:tr>
      <w:tr>
        <w:trPr>
          <w:trHeight w:val="4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l-GR"/>
              </w:rPr>
              <w:t xml:space="preserve">Προϋπολο-γισμο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l-GR"/>
              </w:rPr>
              <w:t>Κ. ΧΡΟΝΗΣ Α.Β.Ε.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l-GR"/>
              </w:rPr>
              <w:t>Ι. ΑΘΑΝΑΣΙΑΔΗΣ Α.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l-GR"/>
              </w:rPr>
              <w:t>ΙΜΠΕΞ Εμπορική Εισαγωγική Α.Β.Ε.Ε.Ε.</w:t>
            </w:r>
          </w:p>
        </w:tc>
      </w:tr>
      <w:tr>
        <w:trPr>
          <w:trHeight w:val="2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νζινοκινητήρας 5,9 Κ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</w:rPr>
              <w:t xml:space="preserve">, 8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2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ρεκλάκι καρ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.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9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9.6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ννήτρια βενζίνης 5,5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K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200,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77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220,00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όλι βαφής αέρος, χρώματος διαγράμμισ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.2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sz w:val="16"/>
                <w:szCs w:val="16"/>
                <w:lang w:eastAsia="el-GR"/>
              </w:rPr>
              <w:t>1.200,00</w:t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ηχάνημα διαγράμμισης σταθερ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.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5.6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άστιχο υψηλής πιέσεως διατομής 3/8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n</w:t>
            </w:r>
            <w:r>
              <w:rPr>
                <w:rFonts w:cs="Tahoma" w:ascii="Tahoma" w:hAnsi="Tahoma"/>
                <w:sz w:val="18"/>
                <w:szCs w:val="18"/>
              </w:rPr>
              <w:t>, μήκους 15μ. με ρακό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8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9,0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πεκ διαγράμμισης σειρά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3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όλι βαφής χρώματος διαγράμμισης για χειροκίνητο μηχάν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2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ίλτρα άσπρα για πιστόλι χειρό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25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ίλτρα κίτρινα για πιστόλι χειρό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25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Μεμβράνη μηχανήματος χειρός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inish</w:t>
            </w:r>
            <w:r>
              <w:rPr>
                <w:rFonts w:cs="Tahoma" w:ascii="Tahoma" w:hAnsi="Tahoma"/>
                <w:sz w:val="18"/>
                <w:szCs w:val="18"/>
              </w:rPr>
              <w:t xml:space="preserve">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78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Βαλβίδα υλικού για χειροκίνητο μηχάνημα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157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κόπτης πιέσεως για χειροκίνητο μηχάνημα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9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Βαλβίδα εξαγωγής για χειροκίνητο μηχάνημα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5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λόνες πιστολιού για χειροκίνητο μηχάνημα διαγράμμισ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,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αστικά δοχεία 250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t</w:t>
            </w:r>
            <w:r>
              <w:rPr>
                <w:rFonts w:cs="Tahoma" w:ascii="Tahoma" w:hAnsi="Tahoma"/>
                <w:sz w:val="18"/>
                <w:szCs w:val="18"/>
              </w:rPr>
              <w:t xml:space="preserve"> με καπάκι κλεισίματος και με βάνα εξαγωγής χρώματ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val="en-US" w:eastAsia="el-G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hadow/>
                <w:sz w:val="16"/>
                <w:szCs w:val="16"/>
                <w:lang w:eastAsia="el-GR"/>
              </w:rPr>
            </w:pPr>
            <w:r>
              <w:rPr>
                <w:b/>
                <w:shadow/>
                <w:sz w:val="16"/>
                <w:szCs w:val="16"/>
                <w:lang w:eastAsia="el-GR"/>
              </w:rPr>
              <w:t>8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1"/>
          <w:szCs w:val="21"/>
          <w:lang w:eastAsia="el-GR"/>
        </w:rPr>
      </w:pPr>
      <w:r>
        <w:rPr>
          <w:sz w:val="21"/>
          <w:szCs w:val="21"/>
        </w:rPr>
        <w:t>Λόγω του ότι στα υλικά με α/α 2 και 4 προσφέρθηκε ίδια τιμή, έγινε κλήρωση (αφού προηγήθηκε έγγραφη ειδοποίηση στους προσφέροντες), τα αποτελέσματα της οποίας ήταν:</w:t>
      </w:r>
      <w:r>
        <w:rPr>
          <w:bCs/>
          <w:sz w:val="21"/>
          <w:szCs w:val="21"/>
          <w:lang w:eastAsia="el-GR"/>
        </w:rPr>
        <w:t xml:space="preserve"> </w:t>
      </w:r>
    </w:p>
    <w:p>
      <w:pPr>
        <w:pStyle w:val="Normal"/>
        <w:jc w:val="both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 xml:space="preserve">Για το α/α 2 (καρεκλάκι καρτ): κλήρωση μεταξύ των </w:t>
      </w:r>
      <w:r>
        <w:rPr>
          <w:bCs/>
          <w:sz w:val="21"/>
          <w:szCs w:val="21"/>
          <w:lang w:eastAsia="el-GR"/>
        </w:rPr>
        <w:t>ΟΔΟΣΗΜΑΝΣΗ Κ. ΧΡΟΝΗΣ Α.Β.Ε.Ε. και Ι. ΑΘΑΝΑΣΙΑΔΗΣ Α.Ε. και κληρώθηκε η εταιρεία ΟΔΟΣΗΜΑΝΣΗ Κ. ΧΡΟΝΗΣ Α.Β.Ε.Ε: και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  <w:t>Για το α/α/ 4 (πιστόλι βαφής αέρος, χρώματος διαγράμμισης): κλήρωση μεταξύ και των τριών και κληρώθηκε η εταιρεία:. Ι. ΑΘΑΝΑΣΙΑΔΗΣ Α.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</w:r>
    </w:p>
    <w:p>
      <w:pPr>
        <w:pStyle w:val="Normal"/>
        <w:jc w:val="both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  <w:t>Η Επιτροπή, αφού έλαβε υπόψη της όλα τα ανωτέρω, (τις οικονομικές προσφορές και τα αποτελέσματα της κλήρωσης), συνέταξε τους παρακάτω πίνακες, με τις τελικά χαμηλότερες τιμές ανά εταιρεία:</w:t>
      </w:r>
    </w:p>
    <w:p>
      <w:pPr>
        <w:pStyle w:val="Normal"/>
        <w:jc w:val="both"/>
        <w:rPr>
          <w:bCs/>
          <w:sz w:val="21"/>
          <w:szCs w:val="21"/>
          <w:lang w:eastAsia="el-GR"/>
        </w:rPr>
      </w:pPr>
      <w:r>
        <w:rPr>
          <w:bCs/>
          <w:sz w:val="21"/>
          <w:szCs w:val="21"/>
          <w:lang w:eastAsia="el-GR"/>
        </w:rPr>
      </w:r>
    </w:p>
    <w:tbl>
      <w:tblPr>
        <w:tblW w:w="107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15"/>
        <w:gridCol w:w="12"/>
        <w:gridCol w:w="22"/>
        <w:gridCol w:w="3061"/>
        <w:gridCol w:w="851"/>
        <w:gridCol w:w="1417"/>
        <w:gridCol w:w="2127"/>
        <w:gridCol w:w="1562"/>
        <w:gridCol w:w="21"/>
        <w:gridCol w:w="20"/>
        <w:gridCol w:w="1235"/>
      </w:tblGrid>
      <w:tr>
        <w:trPr>
          <w:trHeight w:val="309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el-GR"/>
              </w:rPr>
            </w:pPr>
            <w:r>
              <w:rPr>
                <w:bCs/>
                <w:szCs w:val="24"/>
                <w:lang w:eastAsia="el-GR"/>
              </w:rPr>
              <w:t>ΟΔΟΣΗΜΑΝΣΗ Κ. ΧΡΟΝΗΣ Α.Β.Ε.Ε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el-GR"/>
              </w:rPr>
            </w:r>
          </w:p>
        </w:tc>
      </w:tr>
      <w:tr>
        <w:trPr>
          <w:trHeight w:val="540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2"/>
                <w:szCs w:val="12"/>
                <w:lang w:eastAsia="el-GR"/>
              </w:rPr>
            </w:pPr>
            <w:r>
              <w:rPr>
                <w:bCs/>
                <w:sz w:val="12"/>
                <w:szCs w:val="12"/>
                <w:lang w:eastAsia="el-GR"/>
              </w:rPr>
              <w:t>Α/Α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ΠΕΡΙΓΡΑΦΗ ΥΛΙΚΟ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Ε.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ΠΟΣΟΤΗΤΑ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ΤΙΜΗ ΠΡΟΣΦΟΡΑΣ €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ΔΑΠΑΝΗ €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6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3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ρεκλάκι καρτ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.60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.600,00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</w:r>
          </w:p>
        </w:tc>
      </w:tr>
      <w:tr>
        <w:trPr>
          <w:trHeight w:val="58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4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λόνες πιστολιού για χειροκίνητο μηχάνημα διαγράμμιση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,0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00,00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</w:tr>
      <w:tr>
        <w:trPr>
          <w:trHeight w:val="37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449" w:type="dxa"/>
            <w:gridSpan w:val="3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</w:r>
          </w:p>
        </w:tc>
        <w:tc>
          <w:tcPr>
            <w:tcW w:w="306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ΣΥΝΟΛΟ: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9.800,00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</w:tr>
      <w:tr>
        <w:trPr>
          <w:trHeight w:val="26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44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</w:r>
          </w:p>
        </w:tc>
        <w:tc>
          <w:tcPr>
            <w:tcW w:w="30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Φ.Π.Α.23%: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el-GR"/>
              </w:rPr>
              <w:t>2.254,00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</w:tr>
      <w:tr>
        <w:trPr>
          <w:trHeight w:val="2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44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</w:r>
          </w:p>
        </w:tc>
        <w:tc>
          <w:tcPr>
            <w:tcW w:w="30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ΓΕΝΙΚΟ ΣΥΝΟΛΟ: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12.054,00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44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eastAsia="el-GR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8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8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22"/>
                <w:lang w:eastAsia="el-GR"/>
              </w:rPr>
            </w:r>
          </w:p>
        </w:tc>
      </w:tr>
      <w:tr>
        <w:trPr>
          <w:trHeight w:val="395" w:hRule="atLeast"/>
        </w:trPr>
        <w:tc>
          <w:tcPr>
            <w:tcW w:w="95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eastAsia="el-GR"/>
              </w:rPr>
            </w:pPr>
            <w:r>
              <w:rPr>
                <w:bCs/>
                <w:szCs w:val="24"/>
                <w:lang w:eastAsia="el-GR"/>
              </w:rPr>
              <w:t>Ι. ΑΘΑΝΑΣΙΑΔΗΣ Α.Ε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2"/>
                <w:szCs w:val="12"/>
                <w:lang w:eastAsia="el-GR"/>
              </w:rPr>
            </w:pPr>
            <w:r>
              <w:rPr>
                <w:bCs/>
                <w:sz w:val="12"/>
                <w:szCs w:val="12"/>
                <w:lang w:eastAsia="el-GR"/>
              </w:rPr>
              <w:t>Α/Α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ΠΕΡΙΓΡΑΦΗ ΥΛΙΚΟ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Ε.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ΠΟΣΟΤΗΤΑ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ΤΙΜΗ ΠΡΟΣΦΟΡΑΣ €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ΔΑΠΑΝΗ €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18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νζινοκινητήρας 5,9 Κ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</w:rPr>
              <w:t xml:space="preserve">, 8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0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25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ννήτρια βενζίνης 5,5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K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70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77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όλι βαφής αέρος, χρώματος διαγράμμιση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200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4.80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ηχάνημα διαγράμμισης σταθερ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.600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5.60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άστιχο υψηλής πιέσεως διατομής 3/8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n</w:t>
            </w:r>
            <w:r>
              <w:rPr>
                <w:rFonts w:cs="Tahoma" w:ascii="Tahoma" w:hAnsi="Tahoma"/>
                <w:sz w:val="18"/>
                <w:szCs w:val="18"/>
              </w:rPr>
              <w:t>, μήκους 15μ. με ρακό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5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34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πεκ διαγράμμισης σειρά 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3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65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όλι βαφής χρώματος διαγράμμισης για χειροκίνητο μηχάνημ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00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60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</w:t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ίλτρα άσπρα για πιστόλι χειρό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,50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51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ίλτρα κίτρινα για πιστόλι χειρό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5,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51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Μεμβράνη μηχανήματος χειρός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inish</w:t>
            </w:r>
            <w:r>
              <w:rPr>
                <w:rFonts w:cs="Tahoma" w:ascii="Tahoma" w:hAnsi="Tahoma"/>
                <w:sz w:val="18"/>
                <w:szCs w:val="18"/>
              </w:rPr>
              <w:t xml:space="preserve"> 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8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56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Βαλβίδα υλικού για χειροκίνητο μηχάνημα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7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57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κόπτης πιέσεως για χειροκίνητο μηχάνημα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91,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91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Βαλβίδα εξαγωγής για χειροκίνητο μηχάνημα διαγράμμιση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AG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4,00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54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αστικά δοχεία 250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t</w:t>
            </w:r>
            <w:r>
              <w:rPr>
                <w:rFonts w:cs="Tahoma" w:ascii="Tahoma" w:hAnsi="Tahoma"/>
                <w:sz w:val="18"/>
                <w:szCs w:val="18"/>
              </w:rPr>
              <w:t xml:space="preserve"> με καπάκι κλεισίματος και με βάνα εξαγωγής χρώματ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val="en-US" w:eastAsia="el-GR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80,00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6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ΣΥΝΟΛΟ: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13.245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30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Φ.Π.Α.23%: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3.046,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61" w:hRule="atLeast"/>
        </w:trPr>
        <w:tc>
          <w:tcPr>
            <w:tcW w:w="46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30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ΓΕΝΙΚΟ ΣΥΝΟΛΟ: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16.291,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Το παρόν πρακτικό μαζί με τις προσφορές, διαβιβάζεται αρμοδίως για τις περαιτέρω ενέργειε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Η ΕΠΙΤΡΟΠΗ ΑΞΙΟΛΟΓΗΣΗ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359"/>
        <w:gridCol w:w="3122"/>
      </w:tblGrid>
      <w:tr>
        <w:trPr/>
        <w:tc>
          <w:tcPr>
            <w:tcW w:w="3254" w:type="dxa"/>
            <w:tcBorders/>
          </w:tcPr>
          <w:p>
            <w:pPr>
              <w:pStyle w:val="WWBodyText2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BodyText2"/>
              <w:ind w:left="-15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Χελιδόνη Κωνσταντίνα </w:t>
            </w:r>
          </w:p>
          <w:p>
            <w:pPr>
              <w:pStyle w:val="WWBodyText2"/>
              <w:ind w:left="-15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 Πολιτικός Μηχ/κος</w:t>
            </w:r>
          </w:p>
        </w:tc>
        <w:tc>
          <w:tcPr>
            <w:tcW w:w="3359" w:type="dxa"/>
            <w:tcBorders/>
          </w:tcPr>
          <w:p>
            <w:pPr>
              <w:pStyle w:val="WWBodyText2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BodyText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χοντής Αναστάσιος</w:t>
            </w:r>
          </w:p>
          <w:p>
            <w:pPr>
              <w:pStyle w:val="WWBodyText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 Ηλεκτρολόγος Μηχ/κός</w:t>
            </w:r>
          </w:p>
        </w:tc>
        <w:tc>
          <w:tcPr>
            <w:tcW w:w="3122" w:type="dxa"/>
            <w:tcBorders/>
          </w:tcPr>
          <w:p>
            <w:pPr>
              <w:pStyle w:val="WWBodyText2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BodyText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στερίου Θωμάς</w:t>
            </w:r>
          </w:p>
          <w:p>
            <w:pPr>
              <w:pStyle w:val="WWBodyText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 Μηχανολόγος Μηχ/κός</w:t>
            </w:r>
          </w:p>
        </w:tc>
      </w:tr>
    </w:tbl>
    <w:p>
      <w:pPr>
        <w:pStyle w:val="BodyText2"/>
        <w:spacing w:lineRule="auto" w:line="312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Σελ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από 3</w:t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Times New Roman" w:hAnsi="Times New Roman" w:eastAsia="Times New Roman" w:cs="Times New Roman"/>
        <w:lang w:val="el-GR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5" w:leader="none"/>
        <w:tab w:val="left" w:pos="5400" w:leader="none"/>
      </w:tabs>
      <w:ind w:left="4755" w:right="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15" w:leader="none"/>
        <w:tab w:val="left" w:pos="5400" w:leader="none"/>
      </w:tabs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  <w:lang w:val="el-GR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CharChar1">
    <w:name w:val=" Char Char1"/>
    <w:basedOn w:val="Style10"/>
    <w:qFormat/>
    <w:rPr>
      <w:rFonts w:ascii="Arial" w:hAnsi="Arial" w:cs="Arial"/>
      <w:sz w:val="24"/>
      <w:lang w:eastAsia="zh-CN"/>
    </w:rPr>
  </w:style>
  <w:style w:type="character" w:styleId="CharChar">
    <w:name w:val=" Char Char"/>
    <w:basedOn w:val="Style10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ind w:left="720" w:right="0" w:hanging="0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</w:rPr>
  </w:style>
  <w:style w:type="paragraph" w:styleId="21">
    <w:name w:val="Σώμα κείμενου με εσοχή 21"/>
    <w:basedOn w:val="Normal"/>
    <w:qFormat/>
    <w:pPr>
      <w:spacing w:lineRule="auto" w:line="288"/>
      <w:ind w:left="0" w:right="0" w:firstLine="720"/>
      <w:jc w:val="both"/>
    </w:pPr>
    <w:rPr/>
  </w:style>
  <w:style w:type="paragraph" w:styleId="31">
    <w:name w:val="Σώμα κείμενου με εσοχή 31"/>
    <w:basedOn w:val="Normal"/>
    <w:qFormat/>
    <w:pPr>
      <w:spacing w:lineRule="auto" w:line="360"/>
      <w:ind w:left="0" w:right="0" w:firstLine="720"/>
      <w:jc w:val="both"/>
    </w:pPr>
    <w:rPr>
      <w:sz w:val="22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36:00Z</dcterms:created>
  <dc:creator>xxx</dc:creator>
  <dc:description/>
  <cp:keywords/>
  <dc:language>en-US</dc:language>
  <cp:lastModifiedBy>a.archontis</cp:lastModifiedBy>
  <cp:lastPrinted>2014-12-09T09:10:00Z</cp:lastPrinted>
  <dcterms:modified xsi:type="dcterms:W3CDTF">2014-12-09T07:36:00Z</dcterms:modified>
  <cp:revision>2</cp:revision>
  <dc:subject/>
  <dc:title>ΕΛΛΗΝΙΚΗ ΔΗΜΟΚΡΑΤΙΑ                                   Θεσ/νίκη        /11/98 </dc:title>
</cp:coreProperties>
</file>